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411920155"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12279071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56484595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819020811"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